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2: Introduction to SOHCAHTO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February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2: Introduction to SOHCAHTO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February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Directions: </w:t>
            </w:r>
            <w:r>
              <w:rPr>
                <w:bCs/>
              </w:rPr>
              <w:t xml:space="preserve">Find the missing </w:t>
            </w:r>
            <w:r>
              <w:rPr>
                <w:b/>
                <w:bCs/>
                <w:u w:val="single"/>
              </w:rPr>
              <w:t>side lengths</w:t>
            </w:r>
            <w:r>
              <w:rPr>
                <w:bCs/>
              </w:rPr>
              <w:t>.  Leave your answers as radicals in simplest form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914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839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bCs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061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106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) </w:t>
            </w:r>
            <w:r>
              <w:rPr/>
              <w:t>Find each trigonometric ratio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-337820</wp:posOffset>
                      </wp:positionV>
                      <wp:extent cx="658495" cy="1551305"/>
                      <wp:effectExtent l="24130" t="8255" r="5080" b="5080"/>
                      <wp:wrapNone/>
                      <wp:docPr id="6" name="Right Tri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58440" cy="15512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18" stroked="t" o:allowincell="t" style="position:absolute;margin-left:45.75pt;margin-top:-26.6pt;width:51.8pt;height:122.1pt;mso-wrap-style:none;v-text-anchor:middle;rotation:270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7                       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40005</wp:posOffset>
                      </wp:positionV>
                      <wp:extent cx="133350" cy="142875"/>
                      <wp:effectExtent l="6350" t="6985" r="6350" b="5715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122.25pt;margin-top:3.15pt;width:10.45pt;height:11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4                          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in A = ______           sin B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 A = ______          cos B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n A = ______          tan B = 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6)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Identify the opposite and adjacent legs to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 xml:space="preserve">B.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7620</wp:posOffset>
                      </wp:positionV>
                      <wp:extent cx="742950" cy="1539875"/>
                      <wp:effectExtent l="5715" t="21590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040" cy="1539720"/>
                                <a:chOff x="0" y="0"/>
                                <a:chExt cx="743040" cy="153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040" cy="15336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97160"/>
                                  <a:ext cx="133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05pt;margin-top:0.6pt;width:58.5pt;height:121.25pt" coordorigin="1941,12" coordsize="1170,2425">
                      <v:shape id="shape_0" ID="Right Triangle 2" stroked="t" o:allowincell="t" style="position:absolute;left:1941;top:12;width:1169;height:2414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Rectangle 13" stroked="t" o:allowincell="t" style="position:absolute;left:1942;top:2212;width:209;height:2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Opposite Le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jacent Leg: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Hypotenu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C          b          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) </w:t>
            </w:r>
            <w:r>
              <w:rPr>
                <w:sz w:val="28"/>
                <w:szCs w:val="28"/>
              </w:rPr>
              <w:t xml:space="preserve">An angle in a right triangle has a measure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</w:rPr>
              <w:instrText xml:space="preserve"> QUOTE _x0001_ </w:instrText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fldChar w:fldCharType="separate"/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drawing>
                <wp:inline distT="0" distB="0" distL="0" distR="0">
                  <wp:extent cx="85725" cy="1524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 If cos</w:t>
            </w:r>
            <w:r>
              <w:fldChar w:fldCharType="begin"/>
            </w:r>
            <w:r>
              <w:rPr>
                <w:position w:val="-5"/>
                <w:sz w:val="28"/>
                <w:szCs w:val="28"/>
              </w:rPr>
              <w:instrText xml:space="preserve"> QUOTE _x0001_ </w:instrText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fldChar w:fldCharType="separate"/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drawing>
                <wp:inline distT="0" distB="0" distL="0" distR="0">
                  <wp:extent cx="85725" cy="1524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, then tan</w:t>
            </w:r>
            <w:r>
              <w:fldChar w:fldCharType="begin"/>
            </w:r>
            <w:r>
              <w:rPr>
                <w:position w:val="-5"/>
                <w:sz w:val="28"/>
                <w:szCs w:val="28"/>
              </w:rPr>
              <w:instrText xml:space="preserve"> QUOTE _x0001_ </w:instrText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fldChar w:fldCharType="separate"/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drawing>
                <wp:inline distT="0" distB="0" distL="0" distR="0">
                  <wp:extent cx="114300" cy="1524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236" r="-3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= 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) </w:t>
            </w:r>
            <w:r>
              <w:rPr/>
              <w:t xml:space="preserve">In the figure below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 xml:space="preserve">C is a right angle, and a, b, and c represent the lengths of the sides of the right triangle. What is the tangent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>A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5090</wp:posOffset>
                      </wp:positionV>
                      <wp:extent cx="219075" cy="23812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18.75pt;mso-wrap-distance-left:9.05pt;mso-wrap-distance-right:9.05pt;mso-wrap-distance-top:0pt;mso-wrap-distance-bottom:0pt;margin-top:6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9210</wp:posOffset>
                      </wp:positionV>
                      <wp:extent cx="1438275" cy="695325"/>
                      <wp:effectExtent l="6350" t="8255" r="2095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695160"/>
                                <a:chOff x="0" y="0"/>
                                <a:chExt cx="1438200" cy="6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8200" cy="6951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1880"/>
                                  <a:ext cx="133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pt;margin-top:2.3pt;width:113.25pt;height:54.75pt" coordorigin="390,46" coordsize="2265,1095">
                      <v:shape id="shape_0" ID="Right Triangle 1" stroked="t" o:allowincell="t" style="position:absolute;left:390;top:46;width:2264;height:1094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Rectangle 16" stroked="t" o:allowincell="t" style="position:absolute;left:390;top:915;width:209;height:2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89535</wp:posOffset>
                      </wp:positionV>
                      <wp:extent cx="381000" cy="23812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75pt;mso-wrap-distance-left:9.05pt;mso-wrap-distance-right:9.05pt;mso-wrap-distance-top:0pt;mso-wrap-distance-bottom:0pt;margin-top:7.05pt;mso-position-vertical-relative:text;margin-left:7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-635</wp:posOffset>
                      </wp:positionV>
                      <wp:extent cx="219075" cy="23812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18.75pt;mso-wrap-distance-left:9.05pt;mso-wrap-distance-right:9.05pt;mso-wrap-distance-top:0pt;mso-wrap-distance-bottom:0pt;margin-top:-0.05pt;mso-position-vertical-relative:text;margin-left:13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15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9) </w:t>
            </w:r>
            <w:r>
              <w:rPr>
                <w:rFonts w:cs="Calibri" w:ascii="Cambria" w:hAnsi="Cambria"/>
              </w:rPr>
              <w:t xml:space="preserve">What is the sum of the values of x that satisfy the equation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) </w:t>
            </w:r>
            <w:r>
              <w:rPr>
                <w:rFonts w:cs="Calibri" w:ascii="Cambria" w:hAnsi="Cambria"/>
              </w:rPr>
              <w:t xml:space="preserve">Compute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</w:rPr>
              <w:t xml:space="preserve"> i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</w:rPr>
              <w:t xml:space="preserve"> and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libri" w:ascii="Cambria" w:hAnsi="Cambria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bCs/>
              </w:rPr>
              <w:t>11)</w:t>
            </w:r>
            <w:r>
              <w:rPr>
                <w:rFonts w:cs="Calibri" w:ascii="Cambria" w:hAnsi="Cambria"/>
                <w:lang w:val="en-US" w:eastAsia="en-US"/>
              </w:rPr>
              <w:t xml:space="preserve"> Triangle JRF is isosceles.  If the measure of the base angle F is 25</w:t>
            </w:r>
            <w:r>
              <w:rPr>
                <w:rFonts w:cs="Calibri" w:ascii="Cambria" w:hAnsi="Cambria"/>
                <w:lang w:val="en-US" w:eastAsia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  <w:lang w:val="en-US" w:eastAsia="en-US"/>
              </w:rPr>
              <w:t>and the other base angle is R, What is the measure of angle R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) </w:t>
            </w:r>
            <w:r>
              <w:rPr>
                <w:rFonts w:cs="Calibri" w:ascii="Cambria" w:hAnsi="Cambria"/>
              </w:rPr>
              <w:t xml:space="preserve">The expression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oMath>
            <w:r>
              <w:rPr>
                <w:rFonts w:cs="Calibri" w:ascii="Cambria" w:hAnsi="Cambria"/>
              </w:rPr>
              <w:t xml:space="preserve">is defined for all values, except?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bCs/>
              </w:rPr>
              <w:t>13)</w:t>
            </w:r>
            <w:r>
              <w:rPr>
                <w:rFonts w:cs="Calibri" w:ascii="Cambria" w:hAnsi="Cambria"/>
              </w:rPr>
              <w:t xml:space="preserve"> What is the distance between points A (-5,-4) and B (-3,2) in the standard coordinate plan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bCs/>
              </w:rPr>
              <w:t>14)</w:t>
            </w:r>
            <w:r>
              <w:rPr>
                <w:rFonts w:eastAsia="Calibri" w:cs="Cambria" w:ascii="Cambria" w:hAnsi="Cambria"/>
                <w:color w:val="000000"/>
              </w:rPr>
              <w:t xml:space="preserve"> The lengths of the corresponding sides of 2 similar right triangles are in the ratio of 1:9. If the hypotenuse of the smaller triangle is 2 inches long, how long, in inches, is the hypotenuse of the larger triangle?</w:t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bCs/>
                <w:color w:val="000000"/>
              </w:rPr>
            </w:pPr>
            <w:r>
              <w:rPr>
                <w:rFonts w:eastAsia="Calibri"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) </w:t>
            </w:r>
            <w:r>
              <w:rPr>
                <w:rFonts w:eastAsia="Calibri" w:cs="Cambria" w:ascii="Cambria" w:hAnsi="Cambria"/>
                <w:color w:val="000000"/>
              </w:rPr>
              <w:t>On the standard (</w:t>
            </w:r>
            <w:r>
              <w:rPr>
                <w:rFonts w:eastAsia="Calibri" w:cs="Times" w:ascii="Cambria" w:hAnsi="Cambria"/>
                <w:color w:val="000000"/>
              </w:rPr>
              <w:t>x, y</w:t>
            </w:r>
            <w:r>
              <w:rPr>
                <w:rFonts w:eastAsia="Calibri" w:cs="Cambria" w:ascii="Cambria" w:hAnsi="Cambria"/>
                <w:color w:val="000000"/>
              </w:rPr>
              <w:t>) coordinate plane, line segment AB has endpoints A(4, -4) and B( 6, 2). If (</w:t>
            </w:r>
            <w:r>
              <w:rPr>
                <w:rFonts w:eastAsia="Calibri" w:cs="Times" w:ascii="Cambria" w:hAnsi="Cambria"/>
                <w:color w:val="000000"/>
              </w:rPr>
              <w:t>a</w:t>
            </w:r>
            <w:r>
              <w:rPr>
                <w:rFonts w:eastAsia="Calibri" w:cs="Cambria" w:ascii="Cambria" w:hAnsi="Cambria"/>
                <w:color w:val="000000"/>
              </w:rPr>
              <w:t xml:space="preserve">,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 xml:space="preserve">) is the midpoint of what is </w:t>
            </w:r>
            <w:r>
              <w:rPr>
                <w:rFonts w:eastAsia="Calibri" w:cs="Times" w:ascii="Cambria" w:hAnsi="Cambria"/>
                <w:color w:val="000000"/>
              </w:rPr>
              <w:t xml:space="preserve">a </w:t>
            </w:r>
            <w:r>
              <w:rPr>
                <w:rFonts w:eastAsia="Calibri" w:cs="Cambria" w:ascii="Cambria" w:hAnsi="Cambria"/>
                <w:color w:val="000000"/>
              </w:rPr>
              <w:t xml:space="preserve">+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>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) </w:t>
            </w:r>
            <w:r>
              <w:rPr>
                <w:rFonts w:cs="Cambria" w:ascii="Cambria" w:hAnsi="Cambria"/>
              </w:rPr>
              <w:t xml:space="preserve">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mbria" w:ascii="Cambria" w:hAnsi="Cambria"/>
              </w:rPr>
              <w:t xml:space="preserve">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mbria" w:hAnsi="Cambria"/>
              </w:rPr>
              <w:t>, then find f(f(3))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10160" r="10160" b="9525"/>
                <wp:wrapNone/>
                <wp:docPr id="1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3: SOHCAHTOA in Con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3: SOHCAHTOA in Contex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/>
      </w:pPr>
      <w:r>
        <w:rPr/>
        <w:t xml:space="preserve">Failure to show work on all problems or use complete sentences will result in a LaSalle.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</w:rPr>
              <w:t xml:space="preserve">Directions: </w:t>
            </w:r>
            <w:r>
              <w:rPr>
                <w:rFonts w:cs="Cambria" w:ascii="Cambria" w:hAnsi="Cambria"/>
                <w:bCs/>
              </w:rPr>
              <w:t xml:space="preserve">Find the missing </w:t>
            </w:r>
            <w:r>
              <w:rPr>
                <w:rFonts w:cs="Cambria" w:ascii="Cambria" w:hAnsi="Cambria"/>
                <w:b/>
                <w:bCs/>
                <w:u w:val="single"/>
              </w:rPr>
              <w:t>side lengths</w:t>
            </w:r>
            <w:r>
              <w:rPr>
                <w:rFonts w:cs="Cambria" w:ascii="Cambria" w:hAnsi="Cambria"/>
                <w:bCs/>
              </w:rPr>
              <w:t>.  Leave your answers as radicals in simplest form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1978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91440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rFonts w:cs="Cambria" w:ascii="Cambria" w:hAnsi="Cambria"/>
                <w:bCs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3502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rFonts w:cs="Cambria" w:ascii="Cambria" w:hAnsi="Cambria"/>
                <w:bCs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08204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Cs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5) </w:t>
            </w:r>
            <w:r>
              <w:rPr/>
              <w:t>Find each trigonometric ratio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-9525</wp:posOffset>
                      </wp:positionV>
                      <wp:extent cx="219075" cy="25717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20.25pt;mso-wrap-distance-left:9.05pt;mso-wrap-distance-right:9.05pt;mso-wrap-distance-top:0pt;mso-wrap-distance-bottom:0pt;margin-top:-0.75pt;mso-position-vertical-relative:text;margin-left:4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4445</wp:posOffset>
                      </wp:positionV>
                      <wp:extent cx="495300" cy="741045"/>
                      <wp:effectExtent l="6350" t="16510" r="1016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740880"/>
                                <a:chOff x="0" y="0"/>
                                <a:chExt cx="495360" cy="74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5360" cy="7333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8320"/>
                                  <a:ext cx="133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4pt;margin-top:0.35pt;width:39pt;height:58.35pt" coordorigin="1248,7" coordsize="780,1167">
                      <v:shape id="shape_0" ID="Right Triangle 3" stroked="t" o:allowincell="t" style="position:absolute;left:1248;top:7;width:779;height:1154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Rectangle 6" stroked="t" o:allowincell="t" style="position:absolute;left:1248;top:949;width:209;height:2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b                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34925</wp:posOffset>
                      </wp:positionV>
                      <wp:extent cx="285750" cy="25717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0.25pt;mso-wrap-distance-left:9.05pt;mso-wrap-distance-right:9.05pt;mso-wrap-distance-top:0pt;mso-wrap-distance-bottom:0pt;margin-top:2.75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71755</wp:posOffset>
                      </wp:positionV>
                      <wp:extent cx="285750" cy="25717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0.25pt;mso-wrap-distance-left:9.05pt;mso-wrap-distance-right:9.05pt;mso-wrap-distance-top:0pt;mso-wrap-distance-bottom:0pt;margin-top:5.65pt;mso-position-vertical-relative:text;margin-left: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 A = ______           sin B = 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 A = ______          cos B = 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 A = ______          tan B = 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6) </w:t>
            </w:r>
            <w:r>
              <w:rPr/>
              <w:t xml:space="preserve">Identify the opposite and adjacent legs to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>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posite Le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jacent Leg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t>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potenuse: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0" distR="114935" simplePos="0" locked="0" layoutInCell="1" allowOverlap="1" relativeHeight="6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-179070</wp:posOffset>
                      </wp:positionV>
                      <wp:extent cx="1277620" cy="1054735"/>
                      <wp:effectExtent l="0" t="10795" r="6350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7640" cy="1054800"/>
                                <a:chOff x="0" y="0"/>
                                <a:chExt cx="1277640" cy="1054800"/>
                              </a:xfrm>
                            </wpg:grpSpPr>
                            <wps:wsp>
                              <wps:cNvSpPr/>
                              <wps:spPr>
                                <a:xfrm flipV="1" rot="9543600">
                                  <a:off x="90360" y="172080"/>
                                  <a:ext cx="1095840" cy="7099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48200">
                                  <a:off x="1088640" y="579240"/>
                                  <a:ext cx="16020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5pt;margin-top:-0.6pt;width:91.25pt;height:55.9pt" coordorigin="1107,-12" coordsize="1825,1118">
                      <v:shape id="shape_0" ID="Right Triangle 5" stroked="t" o:allowincell="t" style="position:absolute;left:1107;top:-11;width:1725;height:1117;flip:y;mso-wrap-style:none;v-text-anchor:middle;rotation:201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Rectangle 14" stroked="t" o:allowincell="t" style="position:absolute;left:2679;top:630;width:251;height:199;mso-wrap-style:none;v-text-anchor:middle;rotation:337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</w:t>
            </w:r>
            <w:r>
              <w:rPr>
                <w:sz w:val="20"/>
                <w:szCs w:val="20"/>
                <w:lang w:val="en-US" w:eastAsia="en-US"/>
              </w:rPr>
              <w:t>1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  <w:lang w:val="en-US" w:eastAsia="en-US"/>
              </w:rPr>
              <w:t>R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                                       </w:t>
            </w:r>
            <w:r>
              <w:rPr>
                <w:rFonts w:cs="Cambria" w:ascii="Cambria" w:hAnsi="Cambria"/>
                <w:bCs/>
              </w:rPr>
              <w:t>12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                       </w:t>
            </w:r>
            <w:r>
              <w:rPr>
                <w:rFonts w:cs="Cambria" w:ascii="Cambria" w:hAnsi="Cambria"/>
                <w:bCs/>
              </w:rPr>
              <w:t xml:space="preserve">Q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7) </w:t>
            </w:r>
            <w:r>
              <w:rPr>
                <w:rFonts w:cs="Arial" w:ascii="Cambria" w:hAnsi="Cambria"/>
                <w:szCs w:val="28"/>
              </w:rPr>
              <w:t xml:space="preserve">A wire is tied from the top of a 50 foot pole to a point on the ground, 15 feet away from the pole.  If </w:t>
            </w:r>
            <w:r>
              <w:rPr>
                <w:rFonts w:cs="Arial" w:ascii="Cambria" w:hAnsi="Cambria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Cambria" w:hAnsi="Cambria"/>
                <w:szCs w:val="28"/>
              </w:rPr>
              <w:t>, what is the length of the wire?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Arial" w:ascii="Cambria" w:hAnsi="Cambria"/>
                <w:szCs w:val="28"/>
                <w:lang w:val="en-US" w:eastAsia="en-US"/>
              </w:rPr>
              <w:drawing>
                <wp:inline distT="0" distB="0" distL="0" distR="0">
                  <wp:extent cx="1163955" cy="198374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7214" r="-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8) </w:t>
            </w:r>
            <w:r>
              <w:rPr>
                <w:rFonts w:cs="Cambria" w:ascii="Cambria" w:hAnsi="Cambria"/>
              </w:rPr>
              <w:t xml:space="preserve">) </w:t>
            </w:r>
            <w:r>
              <w:rPr>
                <w:rFonts w:cs="Arial" w:ascii="Cambria" w:hAnsi="Cambria"/>
                <w:szCs w:val="28"/>
              </w:rPr>
              <w:t xml:space="preserve">A lamppost, shown below, casts a 10ft. shadow when the sun is at a 60° angle with the ground.  What is the height of the lamppost?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Arial" w:ascii="Cambria" w:hAnsi="Cambria"/>
                <w:szCs w:val="28"/>
                <w:lang w:val="en-US" w:eastAsia="en-US"/>
              </w:rPr>
              <w:drawing>
                <wp:inline distT="0" distB="0" distL="0" distR="0">
                  <wp:extent cx="1804670" cy="2002790"/>
                  <wp:effectExtent l="0" t="0" r="0" b="0"/>
                  <wp:docPr id="3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9) </w:t>
            </w:r>
            <w:r>
              <w:rPr>
                <w:rFonts w:cs="Cambria" w:ascii="Cambria" w:hAnsi="Cambria"/>
              </w:rPr>
              <w:t xml:space="preserve">To calculate the height </w:t>
            </w:r>
            <w:r>
              <w:rPr>
                <w:rFonts w:cs="Cambria" w:ascii="Cambria" w:hAnsi="Cambria"/>
                <w:i/>
                <w:iCs/>
              </w:rPr>
              <w:t xml:space="preserve">h </w:t>
            </w:r>
            <w:r>
              <w:rPr>
                <w:rFonts w:cs="Cambria" w:ascii="Cambria" w:hAnsi="Cambria"/>
              </w:rPr>
              <w:t>of a flagpole, you move 22 feet from the base and record the angle of elevation to the top to be 65°. Find the flagpole's height to the nearest foo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33830" cy="1390015"/>
                  <wp:effectExtent l="0" t="0" r="0" b="0"/>
                  <wp:docPr id="3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10)</w:t>
            </w:r>
            <w:r>
              <w:rPr>
                <w:rFonts w:cs="Cambria" w:ascii="Cambria" w:hAnsi="Cambria"/>
              </w:rPr>
              <w:t xml:space="preserve"> A staircase has an angle of elevation of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28° </w:t>
            </w:r>
            <w:r>
              <w:rPr>
                <w:rFonts w:cs="Arial" w:ascii="Cambria" w:hAnsi="Cambria"/>
                <w:szCs w:val="28"/>
              </w:rPr>
              <w:t xml:space="preserve">and covers a total distance of 17ft. To the nearest foot, what is the vertical height </w:t>
            </w:r>
            <w:r>
              <w:rPr>
                <w:rFonts w:cs="Arial" w:ascii="Cambria" w:hAnsi="Cambria"/>
                <w:i/>
                <w:szCs w:val="28"/>
              </w:rPr>
              <w:t>h</w:t>
            </w:r>
            <w:r>
              <w:rPr>
                <w:rFonts w:cs="Arial" w:ascii="Cambria" w:hAnsi="Cambria"/>
                <w:szCs w:val="28"/>
              </w:rPr>
              <w:t xml:space="preserve"> covered by the staircas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46555" cy="1115060"/>
                  <wp:effectExtent l="0" t="0" r="0" b="0"/>
                  <wp:docPr id="3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1)</w:t>
            </w:r>
            <w:r>
              <w:rPr>
                <w:rFonts w:cs="Cambria" w:ascii="Cambria" w:hAnsi="Cambria"/>
              </w:rPr>
              <w:t xml:space="preserve">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mbria" w:hAnsi="Cambria"/>
              </w:rPr>
              <w:t xml:space="preserve">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mbria" w:ascii="Cambria" w:hAnsi="Cambria"/>
              </w:rPr>
              <w:t>, then find g(f(5))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</w:t>
            </w:r>
            <w:r>
              <w:rPr>
                <w:rFonts w:cs="Calibri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95910</wp:posOffset>
                      </wp:positionV>
                      <wp:extent cx="962025" cy="48006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23.3pt;width:75.7pt;height:3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95910</wp:posOffset>
                      </wp:positionV>
                      <wp:extent cx="962660" cy="480695"/>
                      <wp:effectExtent l="2540" t="4445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3000" cy="48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85pt;margin-top:23.3pt;width:75.8pt;height:3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95910</wp:posOffset>
                      </wp:positionV>
                      <wp:extent cx="962660" cy="480695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63000" cy="48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23.3pt;width:75.8pt;height:37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347345</wp:posOffset>
                      </wp:positionV>
                      <wp:extent cx="186055" cy="139700"/>
                      <wp:effectExtent l="3175" t="381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27.35pt;width:14.65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2) </w:t>
            </w:r>
            <w:r>
              <w:rPr>
                <w:rFonts w:cs="Calibri" w:ascii="Cambria" w:hAnsi="Cambria"/>
                <w:szCs w:val="20"/>
              </w:rPr>
              <w:t>Name all congruent sides and angles in the diagram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248285</wp:posOffset>
                      </wp:positionV>
                      <wp:extent cx="472440" cy="2679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9.55pt;mso-position-vertical-relative:text;margin-left:13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95910</wp:posOffset>
                      </wp:positionV>
                      <wp:extent cx="472440" cy="2679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23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0320</wp:posOffset>
                      </wp:positionV>
                      <wp:extent cx="257810" cy="137795"/>
                      <wp:effectExtent l="2540" t="4445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120" cy="13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5pt;margin-top:1.6pt;width:20.2pt;height:10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32385</wp:posOffset>
                      </wp:positionV>
                      <wp:extent cx="191135" cy="99695"/>
                      <wp:effectExtent l="2540" t="4445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5pt;margin-top:2.55pt;width:15.05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11430</wp:posOffset>
                      </wp:positionV>
                      <wp:extent cx="257810" cy="120650"/>
                      <wp:effectExtent l="2540" t="4445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120" cy="12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pt;margin-top:0.9pt;width:20.2pt;height:9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7160</wp:posOffset>
                      </wp:positionV>
                      <wp:extent cx="472440" cy="2679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0.8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37160</wp:posOffset>
                      </wp:positionV>
                      <wp:extent cx="472440" cy="2679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0.8pt;mso-position-vertical-relative:text;margin-left:14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6670</wp:posOffset>
                      </wp:positionV>
                      <wp:extent cx="472440" cy="2679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2.1pt;mso-position-vertical-relative:text;margin-left: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3)</w:t>
            </w:r>
            <w:r>
              <w:rPr>
                <w:rFonts w:eastAsia="Calibri"/>
                <w:szCs w:val="32"/>
              </w:rPr>
              <w:t xml:space="preserve"> If x is real, and </w:t>
            </w:r>
            <w:r>
              <w:rPr>
                <w:rFonts w:eastAsia="Calibri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alibri"/>
                <w:szCs w:val="32"/>
              </w:rPr>
              <w:t>is undefined, what is the value of x-7?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4) </w:t>
            </w:r>
            <w:r>
              <w:rPr>
                <w:rFonts w:cs="Calibri" w:ascii="Cambria" w:hAnsi="Cambria"/>
              </w:rPr>
              <w:t xml:space="preserve">Simplify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5)</w:t>
            </w:r>
            <w:r>
              <w:rPr>
                <w:rFonts w:cs="Calibri" w:ascii="Cambria" w:hAnsi="Cambria"/>
              </w:rPr>
              <w:t xml:space="preserve"> In a 30-60-90 triangle, the hypotenuse has a measure of 12 inches. What is the exact value of the perimeter, in square inches?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Cambria" w:ascii="Cambria" w:hAnsi="Cambria"/>
                <w:bCs/>
              </w:rPr>
              <w:t xml:space="preserve">16) </w:t>
            </w:r>
            <w:r>
              <w:rPr>
                <w:rFonts w:cs="Calibri" w:ascii="Cambria" w:hAnsi="Cambria"/>
              </w:rPr>
              <w:t>The perimeter of rectangle ABCD is 34 meters.  What is the area, in meters, of quadrilateral ABCE?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37795</wp:posOffset>
                      </wp:positionV>
                      <wp:extent cx="1019810" cy="127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0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85pt;margin-top:10.85pt;width:80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37795</wp:posOffset>
                      </wp:positionV>
                      <wp:extent cx="1270" cy="38227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85pt;margin-top:10.85pt;width:0.1pt;height:3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137795</wp:posOffset>
                      </wp:positionV>
                      <wp:extent cx="353060" cy="38227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38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1pt;margin-top:10.85pt;width:27.8pt;height:3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156845</wp:posOffset>
                      </wp:positionV>
                      <wp:extent cx="1270" cy="36322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1pt;margin-top:12.35pt;width:0.1pt;height:28.6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52070</wp:posOffset>
                      </wp:positionV>
                      <wp:extent cx="472440" cy="2679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4.1pt;mso-position-vertical-relative:text;margin-left:3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-11430</wp:posOffset>
                      </wp:positionV>
                      <wp:extent cx="472440" cy="2679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-0.9pt;mso-position-vertical-relative:text;margin-left:1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61925</wp:posOffset>
                      </wp:positionV>
                      <wp:extent cx="1372235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85pt;margin-top:12.75pt;width:108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61925</wp:posOffset>
                      </wp:positionV>
                      <wp:extent cx="472440" cy="2679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2.75pt;mso-position-vertical-relative:text;margin-left:4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162560</wp:posOffset>
                      </wp:positionV>
                      <wp:extent cx="472440" cy="2679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2.8pt;mso-position-vertical-relative:text;margin-left:1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94615</wp:posOffset>
                      </wp:positionV>
                      <wp:extent cx="472440" cy="267970"/>
                      <wp:effectExtent l="0" t="0" r="0" b="0"/>
                      <wp:wrapNone/>
                      <wp:docPr id="5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7.45pt;mso-position-vertical-relative:text;margin-left:18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9055</wp:posOffset>
                      </wp:positionV>
                      <wp:extent cx="472440" cy="267970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4.65pt;mso-position-vertical-relative:text;margin-left:10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9055</wp:posOffset>
                      </wp:positionV>
                      <wp:extent cx="472440" cy="267970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4.65pt;mso-position-vertical-relative:text;margin-left:15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tabs>
                <w:tab w:val="clear" w:pos="720"/>
                <w:tab w:val="left" w:pos="1155" w:leader="none"/>
              </w:tabs>
              <w:suppressAutoHyphens w:val="true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9725</wp:posOffset>
                </wp:positionH>
                <wp:positionV relativeFrom="paragraph">
                  <wp:posOffset>-230505</wp:posOffset>
                </wp:positionV>
                <wp:extent cx="4161790" cy="675005"/>
                <wp:effectExtent l="9525" t="66040" r="10160" b="9525"/>
                <wp:wrapNone/>
                <wp:docPr id="5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960" cy="67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4: Special Right Triangles, SOHCAHTOA, &amp; Q3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rch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26.75pt;margin-top:-18.15pt;width:327.65pt;height:53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4: Special Right Triangles, SOHCAHTOA, &amp; Q3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rch 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</w:rPr>
        <w:t>Name: _______________________ TP: 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  <w:r>
        <w:rPr>
          <w:rFonts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</w:rPr>
              <w:t xml:space="preserve">Directions: </w:t>
            </w:r>
            <w:r>
              <w:rPr>
                <w:rFonts w:cs="Cambria" w:ascii="Cambria" w:hAnsi="Cambria"/>
                <w:bCs/>
              </w:rPr>
              <w:t xml:space="preserve">Find the missing </w:t>
            </w:r>
            <w:r>
              <w:rPr>
                <w:rFonts w:cs="Cambria" w:ascii="Cambria" w:hAnsi="Cambria"/>
                <w:b/>
                <w:bCs/>
                <w:u w:val="single"/>
              </w:rPr>
              <w:t>side lengths</w:t>
            </w:r>
            <w:r>
              <w:rPr>
                <w:rFonts w:cs="Cambria" w:ascii="Cambria" w:hAnsi="Cambria"/>
                <w:bCs/>
              </w:rPr>
              <w:t>.  Leave your answers as radicals in simplest form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408430"/>
                  <wp:effectExtent l="0" t="0" r="0" b="0"/>
                  <wp:docPr id="5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082040"/>
                  <wp:effectExtent l="0" t="0" r="0" b="0"/>
                  <wp:docPr id="6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3)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You are traveling along a stretch of highway that has a slight grade with an angle of inclination of 5°. </w:t>
            </w:r>
            <w:r>
              <w:rPr>
                <w:rFonts w:cs="Cambria" w:ascii="Cambria" w:hAnsi="Cambria"/>
                <w:color w:val="000000"/>
              </w:rPr>
              <w:t xml:space="preserve">After traveling for 4 miles, what is the vertical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v </w:t>
            </w:r>
            <w:r>
              <w:rPr>
                <w:rFonts w:cs="Cambria" w:ascii="Cambria" w:hAnsi="Cambria"/>
                <w:iCs/>
                <w:color w:val="000000"/>
              </w:rPr>
              <w:t xml:space="preserve">and horizontal h change in feet? (1 mi = 5280 ft). Round your answer to the nearest foot.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91715" cy="1045845"/>
                  <wp:effectExtent l="0" t="0" r="0" b="0"/>
                  <wp:docPr id="6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4)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You lean a 16 foot ladder against the wall. </w:t>
            </w:r>
            <w:r>
              <w:rPr>
                <w:rFonts w:cs="Cambria" w:ascii="Cambria" w:hAnsi="Cambria"/>
                <w:color w:val="000000"/>
                <w:spacing w:val="-2"/>
              </w:rPr>
              <w:t xml:space="preserve">If the ladder makes an angle of 70° with the ground, how far away from the wall is the base of the ladder? </w:t>
            </w:r>
            <w:r>
              <w:rPr>
                <w:rFonts w:cs="Cambria" w:ascii="Cambria" w:hAnsi="Cambria"/>
                <w:color w:val="000000"/>
                <w:spacing w:val="-1"/>
              </w:rPr>
              <w:t>Round your answer to the nearest tenth of a foot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82015" cy="1257300"/>
                  <wp:effectExtent l="0" t="0" r="0" b="0"/>
                  <wp:docPr id="6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5) </w:t>
            </w:r>
            <w:r>
              <w:rPr>
                <w:rFonts w:cs="Cambria" w:ascii="Cambria" w:hAnsi="Cambria"/>
              </w:rPr>
              <w:t>You are standing near the Washington Monument which is 555 feet tall. The angle of elevation from your position to the top of the monument is 45°. How far are you from the monumen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02105" cy="1196975"/>
                  <wp:effectExtent l="0" t="0" r="0" b="0"/>
                  <wp:docPr id="6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6) </w:t>
            </w:r>
            <w:r>
              <w:rPr>
                <w:rFonts w:cs="Cambria" w:ascii="Cambria" w:hAnsi="Cambria"/>
              </w:rPr>
              <w:t xml:space="preserve">The angle of elevation from the base to the top of a water slide is about 28°. The horizontal length of the slide is about 45 feet. Find the height </w:t>
            </w:r>
            <w:r>
              <w:rPr>
                <w:rFonts w:cs="Cambria" w:ascii="Cambria" w:hAnsi="Cambria"/>
                <w:i/>
                <w:iCs/>
              </w:rPr>
              <w:t xml:space="preserve">h </w:t>
            </w:r>
            <w:r>
              <w:rPr>
                <w:rFonts w:cs="Cambria" w:ascii="Cambria" w:hAnsi="Cambria"/>
              </w:rPr>
              <w:t>of the slid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04365" cy="962025"/>
                  <wp:effectExtent l="0" t="0" r="0" b="0"/>
                  <wp:docPr id="6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bCs/>
              </w:rPr>
              <w:t xml:space="preserve">7) </w:t>
            </w:r>
            <w:r>
              <w:rPr>
                <w:rFonts w:cs="Cambria" w:ascii="Cambria" w:hAnsi="Cambria"/>
                <w:bCs/>
                <w:color w:val="000000"/>
                <w:spacing w:val="2"/>
              </w:rPr>
              <w:t>Find the perimeter of the triangle. Round to the nearest tenth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color w:val="000000"/>
                <w:spacing w:val="2"/>
              </w:rPr>
            </w:pPr>
            <w:r>
              <w:rPr>
                <w:rFonts w:cs="Cambria" w:ascii="Cambria" w:hAnsi="Cambria"/>
                <w:bCs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color w:val="000000"/>
                <w:spacing w:val="2"/>
              </w:rPr>
            </w:pPr>
            <w:r>
              <w:rPr>
                <w:rFonts w:cs="Cambria" w:ascii="Cambria" w:hAnsi="Cambria"/>
                <w:bCs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color w:val="000000"/>
                <w:spacing w:val="2"/>
              </w:rPr>
            </w:pPr>
            <w:r>
              <w:rPr>
                <w:rFonts w:cs="Cambria" w:ascii="Cambria" w:hAnsi="Cambria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72820" cy="859790"/>
                  <wp:effectExtent l="0" t="0" r="0" b="0"/>
                  <wp:docPr id="6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8) </w:t>
            </w:r>
            <w:r>
              <w:rPr>
                <w:rFonts w:cs="Cambria" w:ascii="Cambria" w:hAnsi="Cambria"/>
                <w:bCs/>
                <w:color w:val="000000"/>
                <w:spacing w:val="2"/>
              </w:rPr>
              <w:t>Find the perimeter of the triangle. Round to the nearest tenth.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pacing w:val="2"/>
              </w:rPr>
            </w:pPr>
            <w:r>
              <w:rPr>
                <w:rFonts w:cs="Cambria" w:ascii="Cambria" w:hAnsi="Cambria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pacing w:val="2"/>
              </w:rPr>
            </w:pPr>
            <w:r>
              <w:rPr>
                <w:rFonts w:cs="Cambria" w:ascii="Cambria" w:hAnsi="Cambria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pacing w:val="2"/>
              </w:rPr>
            </w:pPr>
            <w:r>
              <w:rPr>
                <w:rFonts w:cs="Cambria" w:ascii="Cambria" w:hAnsi="Cambria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2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pacing w:val="2"/>
                <w:lang w:val="en-US" w:eastAsia="en-US"/>
              </w:rPr>
              <w:drawing>
                <wp:inline distT="0" distB="0" distL="0" distR="0">
                  <wp:extent cx="1224915" cy="617220"/>
                  <wp:effectExtent l="0" t="0" r="0" b="0"/>
                  <wp:docPr id="6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2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pacing w:val="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pacing w:val="2"/>
                <w:lang w:val="en-US" w:eastAsia="en-US"/>
              </w:rPr>
            </w:pPr>
            <w:r>
              <w:rPr>
                <w:rFonts w:cs="Cambria" w:ascii="Cambria" w:hAnsi="Cambria"/>
                <w:bCs/>
                <w:color w:val="000000"/>
                <w:spacing w:val="2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Cambria" w:ascii="Cambria" w:hAnsi="Cambria"/>
                <w:bCs/>
              </w:rPr>
              <w:t xml:space="preserve">9) </w:t>
            </w:r>
            <w:r>
              <w:rPr>
                <w:rFonts w:cs="Calibri" w:ascii="Cambria" w:hAnsi="Cambria"/>
              </w:rPr>
              <w:t xml:space="preserve">Find all values of x that make the following equation true. 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mbria" w:hAnsi="Cambria"/>
              </w:rPr>
              <w:t>= 0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Cambria" w:ascii="Cambria" w:hAnsi="Cambria"/>
                <w:bCs/>
              </w:rPr>
              <w:t xml:space="preserve">10) </w:t>
            </w:r>
            <w:r>
              <w:rPr>
                <w:rFonts w:cs="Calibri" w:ascii="Cambria" w:hAnsi="Cambria"/>
              </w:rPr>
              <w:t xml:space="preserve">Rita and Goldar start at a corner of a football field that is 2 meters wide by 16 meters long.  Rita starts and point A, walks through point B, and arrives at point C. Goldar starts at point A and walks through the field to point C.  To the nearest tenth, how much further does Rita walk? 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37160</wp:posOffset>
                      </wp:positionV>
                      <wp:extent cx="1104900" cy="48577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pt;margin-top:10.8pt;width:86.9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22860</wp:posOffset>
                      </wp:positionV>
                      <wp:extent cx="472440" cy="26797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.8pt;mso-position-vertical-relative:text;margin-left:16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70485</wp:posOffset>
                      </wp:positionV>
                      <wp:extent cx="472440" cy="26797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5.55pt;mso-position-vertical-relative:text;margin-left:2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141605</wp:posOffset>
                      </wp:positionV>
                      <wp:extent cx="472440" cy="267970"/>
                      <wp:effectExtent l="0" t="0" r="0" b="0"/>
                      <wp:wrapNone/>
                      <wp:docPr id="7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1.15pt;mso-position-vertical-relative:text;margin-left:16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41605</wp:posOffset>
                      </wp:positionV>
                      <wp:extent cx="472440" cy="267970"/>
                      <wp:effectExtent l="0" t="0" r="0" b="0"/>
                      <wp:wrapNone/>
                      <wp:docPr id="7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1.15pt;mso-position-vertical-relative:text;margin-left:2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Cambria" w:ascii="Cambria" w:hAnsi="Cambria"/>
                <w:bCs/>
              </w:rPr>
              <w:t>11)</w:t>
            </w:r>
            <w:r>
              <w:rPr>
                <w:rFonts w:cs="Calibri" w:ascii="Cambria" w:hAnsi="Cambria"/>
              </w:rPr>
              <w:t xml:space="preserve"> What is the sum of the values that make the following undefined? 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2)</w:t>
            </w:r>
            <w:r>
              <w:rPr>
                <w:rFonts w:cs="Calibri" w:ascii="Cambria" w:hAnsi="Cambria"/>
              </w:rPr>
              <w:t xml:space="preserve"> In a 30-60-90 triangle, the shortest leg has a measure of 2 inches. What is the exact value of the area, in inche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3)</w:t>
            </w:r>
            <w:r>
              <w:rPr>
                <w:rFonts w:cs="Calibri" w:ascii="Cambria" w:hAnsi="Cambria"/>
              </w:rPr>
              <w:t xml:space="preserve"> Find the value for x in the given picture: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17475</wp:posOffset>
                      </wp:positionV>
                      <wp:extent cx="847725" cy="933450"/>
                      <wp:effectExtent l="8255" t="12065" r="762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933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4.5pt;margin-top:9.25pt;width:66.7pt;height:7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28905</wp:posOffset>
                      </wp:positionV>
                      <wp:extent cx="472440" cy="267970"/>
                      <wp:effectExtent l="0" t="0" r="0" b="0"/>
                      <wp:wrapNone/>
                      <wp:docPr id="7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  <w:r>
                                    <w:rPr>
                                      <w:rFonts w:cs="Calibri" w:ascii="Cambria" w:hAnsi="Cambria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0.15pt;mso-position-vertical-relative:text;margin-left: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  <w:r>
                              <w:rPr>
                                <w:rFonts w:cs="Calibri" w:ascii="Cambria" w:hAnsi="Cambria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2385</wp:posOffset>
                      </wp:positionV>
                      <wp:extent cx="472440" cy="267970"/>
                      <wp:effectExtent l="0" t="0" r="0" b="0"/>
                      <wp:wrapNone/>
                      <wp:docPr id="7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2.55pt;mso-position-vertical-relative:text;margin-left: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6355</wp:posOffset>
                      </wp:positionV>
                      <wp:extent cx="472440" cy="26797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x</w:t>
                                  </w:r>
                                  <w:r>
                                    <w:rPr>
                                      <w:rFonts w:cs="Calibri" w:ascii="Cambria" w:hAnsi="Cambria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3.65pt;mso-position-vertical-relative:text;margin-left:7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  <w:r>
                              <w:rPr>
                                <w:rFonts w:cs="Calibri" w:ascii="Cambria" w:hAnsi="Cambria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53670</wp:posOffset>
                      </wp:positionV>
                      <wp:extent cx="472440" cy="26797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1.1pt;mso-wrap-distance-left:9.05pt;mso-wrap-distance-right:9.05pt;mso-wrap-distance-top:0pt;mso-wrap-distance-bottom:0pt;margin-top:12.1pt;mso-position-vertical-relative:text;margin-left:5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4)  </w:t>
            </w:r>
            <w:r>
              <w:rPr>
                <w:rFonts w:cs="Calibri" w:ascii="Cambria" w:hAnsi="Cambria"/>
              </w:rPr>
              <w:t xml:space="preserve">What is an equivalent to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  <w:r>
              <w:rPr>
                <w:rFonts w:cs="Calibri" w:ascii="Cambria" w:hAnsi="Cambria"/>
              </w:rPr>
              <w:t>?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39:00Z</dcterms:created>
  <dc:creator>Elizabeth Yarrington</dc:creator>
  <dc:description/>
  <cp:keywords/>
  <dc:language>en-US</dc:language>
  <cp:lastModifiedBy>Fischer, Michelle</cp:lastModifiedBy>
  <cp:lastPrinted>2013-02-21T14:05:00Z</cp:lastPrinted>
  <dcterms:modified xsi:type="dcterms:W3CDTF">2013-02-22T15:12:00Z</dcterms:modified>
  <cp:revision>63</cp:revision>
  <dc:subject/>
  <dc:title/>
</cp:coreProperties>
</file>